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rPr/>
      </w:pPr>
      <w:r>
        <w:rPr>
          <w:b/>
          <w:bCs/>
        </w:rPr>
        <w:t>«Рассмотрено»                         «Согласовано»                          «Утверждено»</w:t>
      </w:r>
    </w:p>
    <w:p>
      <w:pPr>
        <w:pStyle w:val="Normal"/>
        <w:rPr/>
      </w:pPr>
      <w:r>
        <w:rPr/>
        <w:t>Руководитель МО                     Заместитель                                Руководитель МБОУ</w:t>
      </w:r>
    </w:p>
    <w:p>
      <w:pPr>
        <w:pStyle w:val="Normal"/>
        <w:rPr/>
      </w:pPr>
      <w:r>
        <w:rPr/>
        <w:t>______/</w:t>
      </w:r>
      <w:r>
        <w:rPr>
          <w:u w:val="single"/>
        </w:rPr>
        <w:t>Н. А. Галлямова</w:t>
      </w:r>
      <w:r>
        <w:rPr/>
        <w:t>/          руководителя по УВР                «ВСОШ № 3»</w:t>
      </w:r>
    </w:p>
    <w:p>
      <w:pPr>
        <w:pStyle w:val="Normal"/>
        <w:rPr/>
      </w:pPr>
      <w:r>
        <w:rPr/>
        <w:t xml:space="preserve">Протокол №  </w:t>
      </w:r>
      <w:r>
        <w:rPr>
          <w:u w:val="single"/>
        </w:rPr>
        <w:t xml:space="preserve">1 </w:t>
      </w:r>
      <w:r>
        <w:rPr/>
        <w:t>от                      МБОУ «ВСОШ № 3»                 _______/</w:t>
      </w:r>
      <w:r>
        <w:rPr>
          <w:u w:val="single"/>
        </w:rPr>
        <w:t>А. В. Шеваловский</w:t>
      </w:r>
      <w:r>
        <w:rPr/>
        <w:t>/</w:t>
      </w:r>
    </w:p>
    <w:p>
      <w:pPr>
        <w:pStyle w:val="Normal"/>
        <w:rPr/>
      </w:pPr>
      <w:r>
        <w:rPr/>
        <w:t>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13 г.                  _______   /</w:t>
      </w:r>
      <w:r>
        <w:rPr>
          <w:u w:val="single"/>
        </w:rPr>
        <w:t>О. А. Тимохина</w:t>
      </w:r>
      <w:r>
        <w:rPr/>
        <w:t>/        Приказ № 125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«29 »августа 2013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Heading1"/>
        <w:spacing w:lineRule="auto" w:line="48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 ИСТОРИИ ДЛЯ 6-го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МБОУ «Высокогорская средняя общеобразовательная школа № 3 Высокогорского муниципального района Республики Татарстан»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втор: Галлямова Нурия Амировна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учитель высшей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Cs w:val="28"/>
          <w:u w:val="none"/>
        </w:rPr>
      </w:pPr>
      <w:r>
        <w:rPr>
          <w:szCs w:val="28"/>
          <w:u w:val="none"/>
        </w:rPr>
        <w:t>Рассмотрено на заседа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 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« 29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 – 2014 учебный год</w:t>
      </w:r>
    </w:p>
    <w:p>
      <w:pPr>
        <w:pStyle w:val="Heading3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бочая программа по истории для учащихся 6 класса. Программа рассчитана на 70 часов. Хронологические рамки курса приведены в соответствие с рекомендациями ФБУП 2004 года.  Резервное время использовано на изучение курса истории Татарста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рамма курса средних веков охватывает период с конца </w:t>
      </w:r>
      <w:r>
        <w:rPr>
          <w:lang w:val="en-US"/>
        </w:rPr>
        <w:t>V</w:t>
      </w:r>
      <w:r>
        <w:rPr/>
        <w:t xml:space="preserve"> по </w:t>
      </w:r>
      <w:r>
        <w:rPr>
          <w:lang w:val="en-US"/>
        </w:rPr>
        <w:t>XVI</w:t>
      </w:r>
      <w:r>
        <w:rPr/>
        <w:t xml:space="preserve"> вв., от падения Западной Римской империи до начала эпохи Великих географических открытий. Курс отражает роль Средневековья в складывании основ современного мира, уделяет внимание феноменам истории,  которые вошли в современную цивилизацию.          Курс построен по проблемно-хронологическому принципу, что позволяет уделить необходимое внимание и наиболее важным сквозным проблемам Средневековья,  и  особенностям развития каждого региона, а также проследит динамику исторического развития и выделить в рамках Средневековья его основные этапы. Курс включает историю Европы, Азии, Африки, Америки,  при этом основное внимание уделяется Европе, при возможности акцентируется связь истории зарубежных стран с историей Рос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Программа курса истории России включа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материал по истории России с древнейших времен до конца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Стандарт 2004 г. устанавливает хронологические рамки курса истории в 6 классе по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 Учебники 6 класса включают мате</w:t>
        <w:softHyphen/>
        <w:t xml:space="preserve">риал по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, и для удобства учителя и учеников тематическое планирование составлено по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.  </w:t>
      </w:r>
      <w:r>
        <w:rPr/>
        <w:t>Изучение материала предполагает блочно-модульное обучение. Даны 4 модуля, каждый из которых состоит из устного изложения материала, самостоятельной работы  учащихся, повторения и обобщения темы, контрольного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стория Средних веков (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- до конца 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века)</w:t>
      </w:r>
      <w:r>
        <w:rPr/>
        <w:t xml:space="preserve"> – 30 часов;</w:t>
      </w:r>
    </w:p>
    <w:p>
      <w:pPr>
        <w:pStyle w:val="Normal"/>
        <w:jc w:val="both"/>
        <w:rPr/>
      </w:pPr>
      <w:r>
        <w:rPr>
          <w:b/>
          <w:bCs/>
        </w:rPr>
        <w:t xml:space="preserve">История России (с древности – до конца 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века)</w:t>
      </w:r>
      <w:r>
        <w:rPr/>
        <w:t xml:space="preserve"> – 30 часов;</w:t>
      </w:r>
    </w:p>
    <w:p>
      <w:pPr>
        <w:pStyle w:val="Normal"/>
        <w:jc w:val="both"/>
        <w:rPr/>
      </w:pPr>
      <w:r>
        <w:rPr>
          <w:b/>
          <w:bCs/>
        </w:rPr>
        <w:t xml:space="preserve">История Татарстана (с древности – до конца 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века)</w:t>
      </w:r>
      <w:r>
        <w:rPr/>
        <w:t xml:space="preserve"> – 10 часов.</w:t>
      </w:r>
    </w:p>
    <w:p>
      <w:pPr>
        <w:pStyle w:val="Normal"/>
        <w:jc w:val="both"/>
        <w:rPr/>
      </w:pPr>
      <w:r>
        <w:rPr/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Нормативно- правовое обеспечение рабочей программы:</w:t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11"/>
        <w:numPr>
          <w:ilvl w:val="0"/>
          <w:numId w:val="6"/>
        </w:numPr>
        <w:tabs>
          <w:tab w:val="clear" w:pos="708"/>
          <w:tab w:val="left" w:pos="13860" w:leader="none"/>
        </w:tabs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Федеральный закон от 29 декабря 2012 г. N 273-ФЗ «Об образовании в РФ»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Закон РТ «Об образовании»  № 68-ЗРТ от 22.07.2013</w:t>
      </w:r>
    </w:p>
    <w:p>
      <w:pPr>
        <w:pStyle w:val="Heading1"/>
        <w:numPr>
          <w:ilvl w:val="0"/>
          <w:numId w:val="2"/>
        </w:numPr>
        <w:shd w:fill="FFFFFF" w:val="clear"/>
        <w:jc w:val="left"/>
        <w:rPr>
          <w:sz w:val="24"/>
        </w:rPr>
      </w:pPr>
      <w:r>
        <w:rPr>
          <w:sz w:val="24"/>
        </w:rPr>
        <w:t>Приказ Министерства образования и науки РТ от 9 июля 2012 г. N 4154/12 "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Примерная программа основного общего образования по истории МО РФ 2007 года.</w:t>
      </w:r>
    </w:p>
    <w:p>
      <w:pPr>
        <w:pStyle w:val="Style12"/>
        <w:numPr>
          <w:ilvl w:val="0"/>
          <w:numId w:val="2"/>
        </w:numPr>
        <w:shd w:fill="FFFFFF" w:val="clear"/>
        <w:rPr/>
      </w:pPr>
      <w:hyperlink r:id="rId2">
        <w:r>
          <w:rPr>
            <w:rStyle w:val="InternetLink"/>
            <w:color w:val="000000"/>
            <w:u w:val="none"/>
            <w:shd w:fill="F5F5F5" w:val="clear"/>
          </w:rPr>
  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  </w:r>
      </w:hyperlink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Типовое положение об общеобразовательном учреждении утвержденное постановлением Правительства Российской Федерации от 19.03.2001 №196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Устав муниципального 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Style12"/>
        <w:numPr>
          <w:ilvl w:val="0"/>
          <w:numId w:val="2"/>
        </w:numPr>
        <w:rPr/>
      </w:pPr>
      <w:r>
        <w:rPr/>
        <w:t>Инструктивно – методическое письмо МО и Н РТ по изучению истории и обществознания в 2013-2014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ь курс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Формирование патриотичности, гражданственности, целостности в восприятии мира, гармоничного и разностороннего развития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 курс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6-классников ориентиров для гражданской, этносоциальной, социальной, культурной самоидентификации в окружающем ми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учащимися знаниями об основных чертах развития человеческого общества в период  Средневековья в социальной, экономической, политической, духовной и нравственной сферах при особом внимании к месту и роли России во всемирно-историческом процес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учащихся в духе патриотизма, уважения к своему Отечеству – многонациональному Российскому государству,  в соответствии с идеями взаимопонимания, толерантности и мира между людьми и народами, в духе демократических ценностей современного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раткая характеристика сформированных общеучебных умений, навыков и способов деятельности учащихся по истории на начало учебного года: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умение связно пересказать текст учебника, отделяя главное от второстепенног;</w:t>
      </w:r>
    </w:p>
    <w:p>
      <w:pPr>
        <w:pStyle w:val="TextBody"/>
        <w:numPr>
          <w:ilvl w:val="1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умение сравнивать исторические явления в различных странах и регионах, выделяя сходство и различия;</w:t>
      </w:r>
    </w:p>
    <w:p>
      <w:pPr>
        <w:pStyle w:val="TextBody"/>
        <w:numPr>
          <w:ilvl w:val="1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умение работать с исторической картой;</w:t>
      </w:r>
    </w:p>
    <w:p>
      <w:pPr>
        <w:pStyle w:val="TextBody"/>
        <w:numPr>
          <w:ilvl w:val="1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соотносить год с веком, устанавливать последовательность и длительность исторических событий</w:t>
      </w:r>
    </w:p>
    <w:p>
      <w:pPr>
        <w:pStyle w:val="TextBody"/>
        <w:numPr>
          <w:ilvl w:val="1"/>
          <w:numId w:val="5"/>
        </w:numPr>
        <w:jc w:val="both"/>
        <w:rPr>
          <w:sz w:val="24"/>
          <w:u w:val="none"/>
        </w:rPr>
      </w:pPr>
      <w:r>
        <w:rPr>
          <w:sz w:val="24"/>
          <w:u w:val="none"/>
        </w:rPr>
        <w:t>проводить поиск нужной информации в одном или нескольких источниках.</w:t>
      </w:r>
    </w:p>
    <w:p>
      <w:pPr>
        <w:pStyle w:val="TextBody"/>
        <w:ind w:left="108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едметные умения, навыки и способы деятельности, которыми должны овладеть учащиеся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2"/>
        <w:numPr>
          <w:ilvl w:val="1"/>
          <w:numId w:val="5"/>
        </w:numPr>
        <w:rPr>
          <w:sz w:val="24"/>
        </w:rPr>
      </w:pPr>
      <w:r>
        <w:rPr>
          <w:sz w:val="24"/>
        </w:rPr>
        <w:t>указывать хронологические рамки и даты важнейших событий отечественной и всемирной истории изучаемого период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характеризовать место, обстоятельства, участников, результаты важнейших исторических событий изучаемого времен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итать историческую карту с опорой на легенд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водить поиск необходимой информации в одном или нескольких источниках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равнивать данные разных источников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скрывать смысл, значение важнейших исторических понятий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предусматривает индивидуальную, групповую, фронтальную работу учащихся через информационную, исследовательскую, проектную, дискуссионную деятельность.</w:t>
      </w:r>
    </w:p>
    <w:p>
      <w:pPr>
        <w:pStyle w:val="Normal"/>
        <w:jc w:val="both"/>
        <w:rPr/>
      </w:pPr>
      <w:r>
        <w:rPr/>
        <w:t>Задания различной  степени сложности призваны способствовать более прочному усвоению знаний, выработке практических умений для реализации самообразования, а также развития аналитического мышления, устной и письменной реч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истории</w:t>
      </w:r>
    </w:p>
    <w:p>
      <w:pPr>
        <w:pStyle w:val="Normal"/>
        <w:spacing w:lineRule="auto" w:line="360"/>
        <w:jc w:val="both"/>
        <w:rPr/>
      </w:pPr>
      <w:r>
        <w:rPr/>
        <w:t xml:space="preserve">Классы:  </w:t>
      </w:r>
      <w:r>
        <w:rPr>
          <w:u w:val="single"/>
        </w:rPr>
        <w:t>6 а, 6 б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:  </w:t>
      </w:r>
      <w:r>
        <w:rPr>
          <w:u w:val="single"/>
        </w:rPr>
        <w:t>Галлямова Нурия Амировна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Количество часов:</w:t>
      </w:r>
    </w:p>
    <w:p>
      <w:pPr>
        <w:pStyle w:val="Normal"/>
        <w:spacing w:lineRule="auto" w:line="360"/>
        <w:jc w:val="both"/>
        <w:rPr/>
      </w:pPr>
      <w:r>
        <w:rPr/>
        <w:t xml:space="preserve">Всего </w:t>
      </w:r>
      <w:r>
        <w:rPr>
          <w:u w:val="single"/>
        </w:rPr>
        <w:t xml:space="preserve">70 часов;  </w:t>
      </w:r>
      <w:r>
        <w:rPr/>
        <w:t xml:space="preserve">в неделю </w:t>
      </w:r>
      <w:r>
        <w:rPr>
          <w:u w:val="single"/>
        </w:rPr>
        <w:t xml:space="preserve">2 часа  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Плановых контрольных уроков _______зачетов______ тестов_______</w:t>
      </w:r>
    </w:p>
    <w:p>
      <w:pPr>
        <w:pStyle w:val="Normal"/>
        <w:spacing w:lineRule="auto" w:line="360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Примерной программы основного общего образования по истории. Составители: Э. Д. Днепров, А. Г. Аркадьев. М.: Дрофа, 2007.</w:t>
      </w:r>
    </w:p>
    <w:p>
      <w:pPr>
        <w:pStyle w:val="Normal"/>
        <w:spacing w:lineRule="auto" w:line="360"/>
        <w:jc w:val="both"/>
        <w:rPr/>
      </w:pPr>
      <w:r>
        <w:rPr/>
        <w:t>Учебники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 xml:space="preserve">1) Всеобщая история. История средних веков. 6 класс. М. А. Бойцов, Р. М. Шукуров.  М., «Русское слово», 2007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2) История России с древнейших времен до конца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века. 6 класс. Е. В. Пчелов. М.:, «Русское слово»,  2009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3) История Татарстана с древнейших времен до  конца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века.  Ф. Ш. Хузин, В. И. Пискарев. Казань, ТаРИХ, 2004.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Дополнительная литература:</w:t>
      </w:r>
    </w:p>
    <w:p>
      <w:pPr>
        <w:pStyle w:val="Heading4"/>
        <w:numPr>
          <w:ilvl w:val="0"/>
          <w:numId w:val="7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ационально-региональный компонент исторического образования. И. М. Фокеева. Казань – ТаРИХ-2003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История средних веков. Поурочные планы.  6 класс. Н. Ю. Колесниченко. Волгоград «Учитель», 2004 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стория России с древнейших времен до конца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века. . Поурочные планы.  6 класс. Н. Ю. Колесниченко. Волгоград «Учитель», 2004 г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КИМ. История России. 6 класс. К учебнику А. А. Данилова и Л. Г. Косулиной. М.: Вако. 2011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Таблицы по истории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Учебно-тематическое планирование по истории для 6 класс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851"/>
        <w:gridCol w:w="1417"/>
        <w:gridCol w:w="53"/>
        <w:gridCol w:w="2280"/>
        <w:gridCol w:w="1560"/>
        <w:gridCol w:w="3053"/>
        <w:gridCol w:w="1418"/>
        <w:gridCol w:w="992"/>
        <w:gridCol w:w="1021"/>
      </w:tblGrid>
      <w:tr>
        <w:trPr>
          <w:trHeight w:val="54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модул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1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1"/>
                <w:szCs w:val="22"/>
              </w:rPr>
              <w:t>Тип урока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322"/>
              <w:ind w:left="154" w:right="158" w:hanging="0"/>
              <w:jc w:val="center"/>
              <w:rPr/>
            </w:pPr>
            <w:r>
              <w:rPr>
                <w:i/>
                <w:spacing w:val="-2"/>
                <w:szCs w:val="22"/>
              </w:rPr>
              <w:t xml:space="preserve">деятельности </w:t>
            </w:r>
            <w:r>
              <w:rPr>
                <w:i/>
                <w:szCs w:val="22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или ви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учебной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2"/>
                <w:szCs w:val="22"/>
              </w:rPr>
              <w:t>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2"/>
                <w:szCs w:val="22"/>
              </w:rPr>
              <w:t xml:space="preserve">контроля, </w:t>
            </w:r>
            <w:r>
              <w:rPr>
                <w:i/>
                <w:spacing w:val="-3"/>
                <w:szCs w:val="22"/>
              </w:rPr>
              <w:t>измерители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4"/>
                <w:szCs w:val="22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3"/>
                <w:szCs w:val="22"/>
              </w:rPr>
              <w:t>задани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2"/>
              </w:rPr>
            </w:pPr>
            <w:r>
              <w:rPr>
                <w:i/>
                <w:spacing w:val="-3"/>
                <w:szCs w:val="22"/>
              </w:rPr>
              <w:t>Дата провед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Cs w:val="22"/>
              </w:rPr>
            </w:pPr>
            <w:r>
              <w:rPr>
                <w:spacing w:val="-1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л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акт</w:t>
            </w:r>
          </w:p>
        </w:tc>
      </w:tr>
      <w:tr>
        <w:trPr>
          <w:trHeight w:val="356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средних веков (30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>Что изучает история средних ве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вод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опросы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скрывать смысл понятия «Средние века». Называть источники наших знаний об истории средних ве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«Начало средневековье» (9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Второй Р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опрос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меть представление о своеобразии византийской циви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1, с. 14 работа с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Век Визан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с тексто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зывать причины неудач в попытке Юстиниана восстановить римскую империю. Дать оценку правлению и личности Юстини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2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Завоеватели-герман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рок </w:t>
            </w:r>
            <w:r>
              <w:rPr>
                <w:color w:val="003300"/>
                <w:szCs w:val="22"/>
              </w:rPr>
              <w:t>изучения нового материал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ини-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ределять роль семьи, рода, общины племени в жизни варваров. Называть причины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Великого переселения народов и его результаты. Выделять отличия в обществе варваров  от общества Римской империи. Сравнивать религиозные верования древних греков и варв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Рождение новой си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рок </w:t>
            </w:r>
            <w:r>
              <w:rPr>
                <w:color w:val="003300"/>
                <w:szCs w:val="22"/>
              </w:rPr>
              <w:t>изучения нового материал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Бес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влияние природы и климата на занятия населения Аравии. Определять причины и условия объединения арабов. Сравнивать религиозные представления мусульман и христиан. Объяснять причины военных успехов арабов и последующего распада халиф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4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Мир исл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Cs w:val="22"/>
              </w:rPr>
            </w:pPr>
            <w:r>
              <w:rPr>
                <w:color w:val="00330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семина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искуссия, презентаци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ворческие зада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опоставлять достижения науки в странах халифата и в Византии. Определять различие в назначении христианских и мусульманских храм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5, с. 53-55, работа с док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 Хлодвига к Пип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отличия власти короля от власти вождя, изменения у франков в управлении и суде после завоевания Галлии. Объяснять смысл и последствия военной реформы Карла Марте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мператор Карл Вели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 решение творческих задач, 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нятийный дикта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ть оценку деятельности Карлу Великому. Сравнивать управление государством при Хлодвиге и Карле Великом. Называть причины распада империи Карла Великого и начала феодальной раздроблен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7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развалинах имп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шение творческих задач, работа с терм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ворческие зада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чины набегов норманнов на  Европу и их послед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олько раз завоевывали Англ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начальном периоде складывания государства в Англии. Определять главные последствия нормандского завоевания Анг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9, составить табл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ь «Средневековая Европа» (12 часов)</w:t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ля и в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учебнику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крыть суть феодальных отношений.  Описывать  условия, образ жизни, занятия средневекового феод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10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чные труже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бесед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нятийный дикта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овинности крестьян и причины их установления. Пояснять, в чем состояла власть Определять причины неизбежности господства натурального хозя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11, с.107, работа с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 стенами зам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лекция/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Используя иллюстрации описывать снаряжение рыцаря,  замок и его осаду, пояснять причину роли военного дела как основного занятия феодалов. Составлять рассказ «День феода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12, рисунок за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следие Каролин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бесед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равнивать историю складывания Французского и Германского королев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13, составить табл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-1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 Гробу Господню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анализ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ини-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чины и последствия крестовых походов. Определять роль духовно-рыцарских орденов в государствах крестонос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14-15, работа с док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3300"/>
                <w:szCs w:val="22"/>
              </w:rPr>
              <w:t>Возвращение го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нализ источников, работа по карте, практ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ять причины возникновения городов. Определять роль в развитии городов королей, монастырей, феодалов. Показывать связь между ростом городов и  расширением торговл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16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ынок, ратуша, со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семин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ворческие зада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меть представление о жизни  горожан в средневек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§ 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поиска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 просмотр иллю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ть характеристику университета как корпорации. Сравнивать взгляды средневековых богослов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 главе христианск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нятийный дикта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главную причину разделения церквей. Определять различия между католической и православной церквами. Называть причины появления ере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19, с.188, пере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ы и госуд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учебнику, беседа, работа по кар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Выделять слои населения и причины их  заинтересованности в поддержке власти короля в его борьбе за объединение Франции. Определять роль Филиппа </w:t>
            </w:r>
            <w:r>
              <w:rPr>
                <w:lang w:val="en-US"/>
              </w:rPr>
              <w:t>II</w:t>
            </w:r>
            <w:r>
              <w:rPr/>
              <w:t xml:space="preserve"> Августа в объединении Франции. Называть реформы в управлении государством при Генрихе </w:t>
            </w:r>
            <w:r>
              <w:rPr>
                <w:lang w:val="en-US"/>
              </w:rPr>
              <w:t>II</w:t>
            </w:r>
            <w:r>
              <w:rPr/>
              <w:t>, определять значение реформ. Выявлять причины недовольства в стране Иоанном Безземель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 20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-2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яжкие вр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беседа, работа по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ини-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причины Столетней войны. Сравнивать английскую и французскую армии. Определять причины поражения французской армии в начале 15 века и причины перелома в войне с появлением Жанны де Арк. Сравнивать цели и средства достижения у Людовика </w:t>
            </w:r>
            <w:r>
              <w:rPr>
                <w:lang w:val="en-US"/>
              </w:rPr>
              <w:t>XI</w:t>
            </w:r>
            <w:r>
              <w:rPr/>
              <w:t xml:space="preserve"> и Карла Смелого. Оценивать значение победы Людовика </w:t>
            </w:r>
            <w:r>
              <w:rPr>
                <w:lang w:val="en-US"/>
              </w:rPr>
              <w:t>XI</w:t>
            </w:r>
            <w:r>
              <w:rPr/>
              <w:t xml:space="preserve"> над Карлом Смелым. Определять причины победы гуситов над крестоносцами, умеренных над таборитами. Определять последствия гуситских вой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21-22, 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востоке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по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Показывать историческую связь славянских государств с другими средневековыми  государст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23, подготовить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асть «Дальние страны» (5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я: раджи и султ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причины распада Делийского султаната с причинами распада  Арабского халифата. Используя иллюстрации описывать индийские архитектурные соору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25, работа с док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небесная имп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лекция/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ворческие задания 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ть последствия объединения Китая в 6 веке. Выделять причины крестьянской войны в Китае в конце </w:t>
            </w:r>
            <w:r>
              <w:rPr>
                <w:lang w:val="en-US"/>
              </w:rPr>
              <w:t>IX</w:t>
            </w:r>
            <w:r>
              <w:rPr/>
              <w:t xml:space="preserve"> века, отличия от обычных крестьянских восстаний. По тексту и рисункам определять особенности китайской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26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чень разная Аф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диа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, 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Cs w:val="22"/>
              </w:rPr>
            </w:pPr>
            <w:r>
              <w:rPr>
                <w:szCs w:val="22"/>
              </w:rPr>
              <w:t>Определять особенности развития народов стран Африканского контин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28, работа с текстом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р совсем неизв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абота с картой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 работа с источ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пределять особенности цивилизаций американского континента. Характеризовать главные достижения культуры народов Амер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29, пере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 снова Европа: навстречу новой эпох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шение творчески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чины падения Византии. Приводить доказательства о борьбе народов Балканского государства против османского наше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&amp; 30, подготовиться к к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ие века в истории челов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нтрольная работа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История России (30 часов)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851"/>
        <w:gridCol w:w="1417"/>
        <w:gridCol w:w="53"/>
        <w:gridCol w:w="2280"/>
        <w:gridCol w:w="120"/>
        <w:gridCol w:w="1440"/>
        <w:gridCol w:w="3053"/>
        <w:gridCol w:w="1418"/>
        <w:gridCol w:w="992"/>
        <w:gridCol w:w="1021"/>
      </w:tblGrid>
      <w:tr>
        <w:trPr>
          <w:trHeight w:val="356" w:hRule="atLeast"/>
        </w:trPr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часть «Русь древняя» (9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сточные славяне 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I</w:t>
            </w:r>
            <w:r>
              <w:rPr/>
              <w:t xml:space="preserve"> ве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на основе исторической карты территории расселения славян, природные условия, их занятия. Описывать жизнь и быт, верования славян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иц-опрос, проверка карт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меть представление о предках славян  и районе их расселения. Уметь составлять связный рассказ об основных занятиях, быте, верованиях, общественном устройстве восточных славя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 (П)</w:t>
            </w:r>
          </w:p>
          <w:p>
            <w:pPr>
              <w:pStyle w:val="Normal"/>
              <w:jc w:val="center"/>
              <w:rPr/>
            </w:pPr>
            <w:r>
              <w:rPr/>
              <w:t>документ, с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бразование Древнерусского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смысл понятий князь, дружина, государство, полюдье. Раскрывать причины и называть время образования Древнерусского государ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занятие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абота по карте, беседа, исторический дикта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меть представлять связный рассказ о процессе формирования государства у восточных славян. Знать основные точки зрения о норманнской теории в исторической нау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 (П)</w:t>
            </w:r>
          </w:p>
          <w:p>
            <w:pPr>
              <w:pStyle w:val="Normal"/>
              <w:jc w:val="center"/>
              <w:rPr/>
            </w:pPr>
            <w:r>
              <w:rPr/>
              <w:t>работа с документом, ответить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усские князья времен язы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материал о деятельности первых русских княз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амостоя-тельная работа с текстом, 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меть представление об основных направления внутренней и внешней политики первых русских княз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 (П)</w:t>
            </w:r>
          </w:p>
          <w:p>
            <w:pPr>
              <w:pStyle w:val="Normal"/>
              <w:jc w:val="center"/>
              <w:rPr/>
            </w:pPr>
            <w:r>
              <w:rPr/>
              <w:t>составить таблицу «Первые русские княз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нязь Владимир и крещение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ценку причинам и значению принятия христианства на Рус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Беседа, решение творческих задач, самостоятельная рабо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Уметь вычленять особенности принятия христианства по сравнению с язычеств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 (П)</w:t>
            </w:r>
          </w:p>
          <w:p>
            <w:pPr>
              <w:pStyle w:val="Normal"/>
              <w:jc w:val="center"/>
              <w:rPr/>
            </w:pPr>
            <w:r>
              <w:rPr/>
              <w:t>работа с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евская Русь при Ярославе Муд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Урок-практикум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характеристику Ярослава Мудрого, раскрывать социальную сущность «Русской прав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ешение творческих задач, работа с терминам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нать деятельность Ярослава Мудрого в деле укрепления государственности на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 (П),</w:t>
            </w:r>
          </w:p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ники Ярослава Мудрого и борьба за в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характеристику Владимира Мономах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йный дикта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скрыть причины княжеских междоусобиц. Уметь определять роль личности в ис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9 (Д), с. 65,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Общественный строй Рус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семина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положении отдельных групп населения древней Руси, используя информацию учебника и отрывки из «Русской Правды» и «Устава» Владимира Мономах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презентаци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Уметь вычленять основные группы населения Древнерусского государства и сравнивать их социальный стату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,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быт Древней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презентац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развитии культуры Древней Руси. Описывать памятники древнерусского зодчества и древнерусской живописи. Осуществлять поиск информации из различных источ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резентац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оцесс развития культуры Древней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amp; 11,12, составить кроссво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IX</w:t>
            </w:r>
            <w:r>
              <w:rPr/>
              <w:t>-начале</w:t>
            </w:r>
            <w:r>
              <w:rPr>
                <w:lang w:val="en-US"/>
              </w:rPr>
              <w:t>XII</w:t>
            </w:r>
            <w:r>
              <w:rPr/>
              <w:t xml:space="preserve">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 урок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«Древняя Русь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 часть «Русь удельная» (8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период русской ис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смысл понятия удельная раздробленность. Называть хронологические рамки периода раздробленности. Раскрывать причины и последствия раздроблен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закономерности феодальной раздробленности. Знать причины обособления княжеств и уметь объяснять последствия этого проце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 (П), закончить таблиц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политические центры на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ть на карет территории крупнейших самостоятельных центров Руси. Характеризовать особенности географического положения и социально-политического развития, достижения культуры отдельных княжест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карте, 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работа по группа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собенностях развития крупных русских княж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4-17, работа с докумен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ьское нашествие на 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ать материалы, свидетельствующие о походах монгольских завоевателей, сопоставлять и обобщать содержащиеся в них сведения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, работа по карте, практическая рабо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ричины завоевания Руси монголами и последствия монголо–татарского ига. Развивать умения работать с картой и историческими докумен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8 (П)</w:t>
            </w:r>
          </w:p>
          <w:p>
            <w:pPr>
              <w:pStyle w:val="Normal"/>
              <w:jc w:val="center"/>
              <w:rPr/>
            </w:pPr>
            <w:r>
              <w:rPr/>
              <w:t>сочинение «Борьба русского народа с иноземными захватчик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с За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на основе информации учебника, отрывков из летописей, карты и картосхемы о невской битве и ледовом побоищ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олководческом искусстве Александра Ярослави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9 (П)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«Александр не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и Золотая О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, в чем выражалась зависимость русских земель от золотой Орды, характеризовать повинности насел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сущность монголо-татарского и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 (П)</w:t>
            </w:r>
          </w:p>
          <w:p>
            <w:pPr>
              <w:pStyle w:val="Normal"/>
              <w:jc w:val="center"/>
              <w:rPr/>
            </w:pPr>
            <w:r>
              <w:rPr/>
              <w:t>вопросы и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княжество Литовское и русски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исторический материа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анализ источник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сущность</w:t>
            </w:r>
          </w:p>
          <w:p>
            <w:pPr>
              <w:pStyle w:val="Normal"/>
              <w:jc w:val="both"/>
              <w:rPr/>
            </w:pPr>
            <w:r>
              <w:rPr/>
              <w:t>Литовско – Русского госуда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1 (П)</w:t>
            </w:r>
          </w:p>
          <w:p>
            <w:pPr>
              <w:pStyle w:val="Normal"/>
              <w:jc w:val="center"/>
              <w:rPr/>
            </w:pPr>
            <w:r>
              <w:rPr/>
              <w:t>документ, с.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ь в начале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 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«Рус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еках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 xml:space="preserve"> часть«Русь Московская» (7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ышение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ывать на карте территорию Северо-восточной Руси, основные центры собирания русских земель, территориальный рост московского княжества. Раскрывать причины и следствия объединения русских земель вокруг Москвы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ричинах возвышения Москвы и закономерностях образования древнерусского государства. Высказывать и аргументировать оценку деятельности Ивана Кали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2 (П), характеристика деятельности Ивана Кали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на подъ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Куликовской битве на основе учебника, отрывков из летописей, произведений литературы, исторической карты. Раскрывать значение Куликовской битв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анализ источников, 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начало, ход и итоги Куликовской битвы. Давать оценку роли  Дмитрия Донского и Сергия Радонежс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3 (П)</w:t>
            </w:r>
          </w:p>
          <w:p>
            <w:pPr>
              <w:pStyle w:val="Normal"/>
              <w:jc w:val="center"/>
              <w:rPr/>
            </w:pPr>
            <w:r>
              <w:rPr/>
              <w:t>проблема «Уроки Куликовской бит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 Московской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ричины и последствия феодальной войн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Уметь анализировать внутреннюю политику Василия </w:t>
            </w:r>
            <w:r>
              <w:rPr>
                <w:lang w:val="en-US"/>
              </w:rPr>
              <w:t>I</w:t>
            </w:r>
            <w:r>
              <w:rPr/>
              <w:t>, ход и итоги междоусобной войны второй четверти Х</w:t>
            </w:r>
            <w:r>
              <w:rPr>
                <w:lang w:val="en-US"/>
              </w:rPr>
              <w:t>IV</w:t>
            </w:r>
            <w:r>
              <w:rPr/>
              <w:t xml:space="preserve"> в.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4 (П)</w:t>
            </w:r>
          </w:p>
          <w:p>
            <w:pPr>
              <w:pStyle w:val="Normal"/>
              <w:jc w:val="center"/>
              <w:rPr/>
            </w:pPr>
            <w:r>
              <w:rPr/>
              <w:t>заполнить таблицу «Распад Золотой Ор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культура во второй половине </w:t>
            </w:r>
            <w:r>
              <w:rPr>
                <w:lang w:val="en-US"/>
              </w:rPr>
              <w:t>XIII</w:t>
            </w:r>
            <w:r>
              <w:rPr/>
              <w:t xml:space="preserve"> – середине </w:t>
            </w:r>
            <w:r>
              <w:rPr>
                <w:lang w:val="en-US"/>
              </w:rPr>
              <w:t>XV</w:t>
            </w:r>
            <w:r>
              <w:rPr/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систематическую таблицу о достижениях культуры изучаемого периода. Проводить поиск информации для сообщений. Описывать памятники культуры на основе иллюстраций учебника, материалов, найденных в Интернете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Знать особенности русской культуры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 Уметь объяснять основные научные знания в изучаемый период. Знать основные каноны русского зодчества и храмового искусства. Иметь представление об основных жанрах русской литературы, церковном искусстве и храмовом зодч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amp; 25,26, сообщения,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удельной эпох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смысл понятия централизованное государство. Указывать хронологические рамки процесса становления единого русского государства. Объяснять значение создания единого русского государ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, работа с картой, 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умения работать с картой и историческими документами. Уметь характеризовать деятельность Ивана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7 (П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олнить таблицу «Объединение русских земель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еликого княжества – к цар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а основе текста и схем учебника изменения в политическом строе Руси, системе управления страной. Характеризовать взаимоотношения церкви с векокняжеской властью. Объяснять значение понятия «Москва – третий Рим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Характеризовать развитие Российского государства в конце Х</w:t>
            </w:r>
            <w:r>
              <w:rPr>
                <w:lang w:val="en-US"/>
              </w:rPr>
              <w:t>V</w:t>
            </w:r>
            <w:r>
              <w:rPr/>
              <w:t xml:space="preserve"> века; определять основные направления внутренней и внешней политики Ивана 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8 (П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олнить таблицу «Духовенство в России в </w:t>
            </w:r>
            <w:r>
              <w:rPr>
                <w:lang w:val="en-US"/>
              </w:rPr>
              <w:t>XV</w:t>
            </w:r>
            <w:r>
              <w:rPr/>
              <w:t xml:space="preserve"> – </w:t>
            </w:r>
            <w:r>
              <w:rPr>
                <w:lang w:val="en-US"/>
              </w:rPr>
              <w:t>XVI</w:t>
            </w:r>
            <w:r>
              <w:rPr/>
              <w:t xml:space="preserve"> в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 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«Москов-ская Русь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часть «Московское царство в </w:t>
            </w:r>
            <w:r>
              <w:rPr>
                <w:b/>
                <w:szCs w:val="28"/>
                <w:lang w:val="en-US"/>
              </w:rPr>
              <w:t>XVI</w:t>
            </w:r>
            <w:r>
              <w:rPr>
                <w:b/>
                <w:szCs w:val="28"/>
              </w:rPr>
              <w:t xml:space="preserve"> веке»» (6 часов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ы Ивана Гроз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ять значение понятий приказ, земский собор, стрелецкое войско, заповедные лета. Характеризовать основные мероприятия и значение реформ 1550-х г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общее представление об Иване </w:t>
            </w:r>
            <w:r>
              <w:rPr>
                <w:lang w:val="en-US"/>
              </w:rPr>
              <w:t>IV</w:t>
            </w:r>
            <w:r>
              <w:rPr/>
              <w:t>; уметь у</w:t>
            </w:r>
            <w:r>
              <w:rPr>
                <w:color w:val="000000"/>
              </w:rPr>
              <w:t>станавливать причинно-следственные связи</w:t>
            </w:r>
            <w:r>
              <w:rPr/>
              <w:t xml:space="preserve"> (на примере реформ Ивана 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9 (П),</w:t>
            </w:r>
          </w:p>
          <w:p>
            <w:pPr>
              <w:pStyle w:val="Normal"/>
              <w:jc w:val="center"/>
              <w:rPr/>
            </w:pPr>
            <w:r>
              <w:rPr/>
              <w:t>даты, нов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Ивана </w:t>
            </w:r>
            <w:r>
              <w:rPr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ть карту для характеристики роста территории Московского государства, хода Ливонской войны, похода Ермака. Объяснять, какие цели преследовал Иван </w:t>
            </w:r>
            <w:r>
              <w:rPr>
                <w:lang w:val="en-US"/>
              </w:rPr>
              <w:t>IV</w:t>
            </w:r>
            <w:r>
              <w:rPr/>
              <w:t>, организуя походы и военные действия на южных, западных и восточных рубежах Московской Руси. Раскрывать, каковы были последствия ливонской войны для Русского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картой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Уметь объяснять  причины завоеваний Ивана Грозного; развивать умения работать </w:t>
            </w:r>
            <w:r>
              <w:rPr>
                <w:color w:val="000000"/>
              </w:rPr>
              <w:t>с исторической картой (показывать ход войны и присоединение земел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30 (П), </w:t>
            </w:r>
          </w:p>
          <w:p>
            <w:pPr>
              <w:pStyle w:val="Normal"/>
              <w:jc w:val="center"/>
              <w:rPr/>
            </w:pPr>
            <w:r>
              <w:rPr/>
              <w:t>хронологи-ческая таб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ч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ричины, сущность и последствия опричнины. Определять свое отношение к опричному террору на основе анализа документов, отрывков из работ истор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дискусс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ть определять факторы, способствовавшие усилению царской власти; характеризовать опричнину, выделяя ее причины и ит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1 (П),</w:t>
            </w:r>
          </w:p>
          <w:p>
            <w:pPr>
              <w:pStyle w:val="Normal"/>
              <w:jc w:val="center"/>
              <w:rPr/>
            </w:pPr>
            <w:r>
              <w:rPr/>
              <w:t>составить характеристику Ивана Гроз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православная церковь в конце </w:t>
            </w:r>
            <w:r>
              <w:rPr>
                <w:lang w:val="en-US"/>
              </w:rPr>
              <w:t>XV</w:t>
            </w:r>
            <w:r>
              <w:rPr/>
              <w:t xml:space="preserve"> – </w:t>
            </w:r>
            <w:r>
              <w:rPr>
                <w:lang w:val="en-US"/>
              </w:rPr>
              <w:t>XVI</w:t>
            </w:r>
            <w:r>
              <w:rPr/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ить оценки роли выдающихся религиозных деятелей в истории московского государства. Объяснять значение учреждения патриарш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-ный опро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amp; 32, таблица «Направления церковной мысли в  конце </w:t>
            </w:r>
            <w:r>
              <w:rPr>
                <w:lang w:val="en-US"/>
              </w:rPr>
              <w:t>XV</w:t>
            </w:r>
            <w:r>
              <w:rPr/>
              <w:t xml:space="preserve"> –</w:t>
            </w:r>
            <w:r>
              <w:rPr>
                <w:lang w:val="en-US"/>
              </w:rPr>
              <w:t>XVI</w:t>
            </w:r>
            <w:r>
              <w:rPr/>
              <w:t xml:space="preserve"> в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Руси в </w:t>
            </w:r>
            <w:r>
              <w:rPr>
                <w:lang w:val="en-US"/>
              </w:rPr>
              <w:t>XVI</w:t>
            </w:r>
            <w:r>
              <w:rPr/>
              <w:t xml:space="preserve"> ве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систематическую таблицу о достижениях культуры изучаемого периода. Проводить поиск информации для сообщений. Описывать памятники культуры на основе иллюстраций учебника, материалов, найденных в Интерне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, сравнивать, описывать, давать характеристику произведениям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3 (П)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ься к к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XVI</w:t>
            </w:r>
            <w:r>
              <w:rPr/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 уро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-ная работа «Московская Русь в </w:t>
            </w:r>
            <w:r>
              <w:rPr>
                <w:lang w:val="en-US"/>
              </w:rPr>
              <w:t>XVI</w:t>
            </w:r>
            <w:r>
              <w:rPr/>
              <w:t xml:space="preserve"> веке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История Татарстана (10 часов)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851"/>
        <w:gridCol w:w="1417"/>
        <w:gridCol w:w="2333"/>
        <w:gridCol w:w="1211"/>
        <w:gridCol w:w="3686"/>
        <w:gridCol w:w="1134"/>
        <w:gridCol w:w="1053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>Введение. Древние люди на территории Среднего Поволж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 изучения нового материал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опрос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Характеризовать источники по курсу И.Т., иметь представление об основных племенах, населявших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1, сообщение «Наш край в древнос-ти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ревние тюрки и ранние тюркские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по карте, 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нать образ жизни тюркских народов, характеризовать государственные образования древних тю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2, работа с карто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Волжская Булгария в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</w:rPr>
              <w:t xml:space="preserve">-начале </w:t>
            </w:r>
            <w:r>
              <w:rPr>
                <w:szCs w:val="22"/>
                <w:lang w:val="en-US"/>
              </w:rPr>
              <w:t>XIII</w:t>
            </w:r>
            <w:r>
              <w:rPr>
                <w:szCs w:val="22"/>
              </w:rPr>
              <w:t xml:space="preserve"> ве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ая работа с текстом, 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бота с атла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равнивать развитие средневековых городов, иметь представление об особенностях развития В.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3-4, составить пла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жская Булгария и монгольские заво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 решение творческих задач, самостоятельная рабо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Характеризовать процесс столкновения булгар с монголами, знать последствия монгольских п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5, ответить на вопр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олотая О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диаур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шение творческих задач, работа с терминами, просмотр иллю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нать особенности развития З.О., определять причины расцвета З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6, работа с докумен-т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улгарский улус. Распад Золотой  Ор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искуссия, презентаци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ворчес-кие за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меть представление об успехах в развитии экономики и культуры булгар, знать причины распада З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7, запол-нить таблиц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разование Казанского ха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 работа по учебнику, работа с термин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 по вопрос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меть характеризовать территорию, население, хозяйство Казанского  х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8, ответить на вопр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занское ханство: хозяйство, управление,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шение творческих задач, работа с терминами, просмотр иллюстраци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ини-т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меть характеризовать территорию, население, хозяйство Казанского  х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9, подготовить сообще-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Казанское ханство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 xml:space="preserve"> половины </w:t>
            </w:r>
            <w:r>
              <w:rPr>
                <w:szCs w:val="22"/>
                <w:lang w:val="en-US"/>
              </w:rPr>
              <w:t>XV</w:t>
            </w:r>
            <w:r>
              <w:rPr>
                <w:szCs w:val="22"/>
              </w:rPr>
              <w:t xml:space="preserve">-первой половины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еседа, самостоятельная работа по учебни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исьменный о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нать причины ослабления и падения Казанского ханства, иметь представление о последствиях заво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§ 10, работа с докумен-т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ревняя и средневековая история края и татарского на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обще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шение творческих задач, работа с термин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истематизировать знания по истории края в древний и средневековый периоды. Уметь проводить синхронистический анализ событий края и российской ис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1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sz w:val="28"/>
      <w:szCs w:val="24"/>
      <w:u w:val="single"/>
    </w:rPr>
  </w:style>
  <w:style w:type="character" w:styleId="3">
    <w:name w:val="Заголовок 3 Знак"/>
    <w:basedOn w:val="Style10"/>
    <w:qFormat/>
    <w:rPr>
      <w:b/>
      <w:bCs/>
      <w:sz w:val="28"/>
      <w:szCs w:val="24"/>
    </w:rPr>
  </w:style>
  <w:style w:type="character" w:styleId="4">
    <w:name w:val="Заголовок 4 Знак"/>
    <w:basedOn w:val="Style10"/>
    <w:qFormat/>
    <w:rPr>
      <w:sz w:val="28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  <w:u w:val="single"/>
    </w:rPr>
  </w:style>
  <w:style w:type="character" w:styleId="31">
    <w:name w:val="Основной текст 3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1/03/16/sanpin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26:00Z</dcterms:created>
  <dc:creator>роза</dc:creator>
  <dc:description/>
  <cp:keywords/>
  <dc:language>en-US</dc:language>
  <cp:lastModifiedBy>УЧИТЕЛЬ</cp:lastModifiedBy>
  <dcterms:modified xsi:type="dcterms:W3CDTF">2014-01-30T05:30:00Z</dcterms:modified>
  <cp:revision>5</cp:revision>
  <dc:subject/>
  <dc:title>Учебно-тематическое планирование по истории для 6 класса</dc:title>
</cp:coreProperties>
</file>